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 w:eastAsia="en-US"/>
        </w:rPr>
      </w:pPr>
      <w:r>
        <w:rPr>
          <w:rFonts w:cs="Verdana" w:ascii="Verdana" w:hAnsi="Verdana"/>
          <w:b/>
          <w:sz w:val="20"/>
          <w:szCs w:val="20"/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515100" cy="10515600"/>
            <wp:effectExtent l="0" t="0" r="0" b="0"/>
            <wp:wrapNone/>
            <wp:docPr id="1" name="f_antet_sediu+secp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antet_sediu+secpt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O ZI DIN EU-RO CARAVAN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eastAsia="Verdana" w:cs="Verdana" w:ascii="Verdana" w:hAnsi="Verdana"/>
          <w:b/>
          <w:sz w:val="20"/>
          <w:szCs w:val="20"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Program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ORA 11.00</w:t>
      </w:r>
      <w:r>
        <w:rPr>
          <w:rFonts w:cs="Verdana" w:ascii="Verdana" w:hAnsi="Verdana"/>
          <w:sz w:val="20"/>
          <w:szCs w:val="20"/>
          <w:lang w:val="ro-RO"/>
        </w:rPr>
        <w:t xml:space="preserve"> : Conferinta de presa – lansarea EU RO Caravanei in orasul respectiv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>Conferinta are loc intr-o sala pe care reprezentantii locali o vor rezerva si o vor pregati. Din partea CTR la conferinta participa un reprezentant care conduce conferinta, presedintele organizatiei sau un reprezentant numit de acesta, invitatii organizatiei si institutii locale/ nationale.</w:t>
      </w:r>
    </w:p>
    <w:p>
      <w:pPr>
        <w:pStyle w:val="Normal"/>
        <w:spacing w:lineRule="auto" w:line="360"/>
        <w:ind w:firstLine="539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In cadrul conferintei li se va prezenta reprezentantilor mass media organizatia si proiectul. De asemenea vor fi tinute discursuri de catre partenerii CTR.  </w:t>
      </w:r>
    </w:p>
    <w:p>
      <w:pPr>
        <w:pStyle w:val="Normal"/>
        <w:spacing w:lineRule="auto" w:line="360"/>
        <w:ind w:firstLine="539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ORA 12.00</w:t>
      </w:r>
      <w:r>
        <w:rPr>
          <w:rFonts w:cs="Verdana" w:ascii="Verdana" w:hAnsi="Verdana"/>
          <w:sz w:val="20"/>
          <w:szCs w:val="20"/>
          <w:lang w:val="ro-RO"/>
        </w:rPr>
        <w:t xml:space="preserve"> – deplasarea echipei in piata centrala unde va ramane urna. O echipa formata din reprezentanti CTR si ai organizatiilor locale raman la urna pentru a distribui materiale si informatii despre P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24130</wp:posOffset>
                </wp:positionV>
                <wp:extent cx="3378835" cy="3663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366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1"/>
                              <w:gridCol w:w="1840"/>
                              <w:gridCol w:w="18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APTAMANA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LOCALI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5 - 21 OCT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5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UCURE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7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RAMNICU VALC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8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TARGOVI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9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PLOIE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0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SINA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2 - 28 OCT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2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SIBI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3-24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ALBA IU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5-26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LUJ NAPO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6-27-28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AIA M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9 OCT - 4 NO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8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ORAD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30-31 Octo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TIMISO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3 Noie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PETROSA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2-3 Noie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RAI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5 - 11 NO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6 Noie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OTOSA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7 Noie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9 Noiembri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ONST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12 - 18 NOV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UCURES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288.45pt;mso-wrap-distance-left:9pt;mso-wrap-distance-right:9pt;mso-wrap-distance-top:0pt;mso-wrap-distance-bottom:0pt;margin-top:1.9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1"/>
                        <w:gridCol w:w="1840"/>
                        <w:gridCol w:w="18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SAPTAMANA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LOCALITAT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5 - 21 OCT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5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UCURES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7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RAMNICU VALCE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8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TARGOVIS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9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PLOIESTI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0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SINA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2 - 28 OCT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2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SIBIU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3-24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LBA IUL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5-26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LUJ NAPO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6-27-28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AIA MA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9 OCT - 4 NOV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8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ORADE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30-31 Octo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TIMISOAR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3 Noie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PETROSA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2-3 Noie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RAIO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5 - 11 NOV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6 Noie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OTOSAN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7 Noie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9 Noiembrie</w:t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ONSTANT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2 - 18 NOV</w:t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UCURES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ORA 15.00-17.00</w:t>
      </w:r>
      <w:r>
        <w:rPr>
          <w:rFonts w:cs="Verdana" w:ascii="Verdana" w:hAnsi="Verdana"/>
          <w:sz w:val="20"/>
          <w:szCs w:val="20"/>
          <w:lang w:val="ro-RO"/>
        </w:rPr>
        <w:t xml:space="preserve"> – Workshop-uri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ORA 17.30</w:t>
      </w:r>
      <w:r>
        <w:rPr>
          <w:rFonts w:cs="Verdana" w:ascii="Verdana" w:hAnsi="Verdana"/>
          <w:sz w:val="20"/>
          <w:szCs w:val="20"/>
          <w:lang w:val="ro-RO"/>
        </w:rPr>
        <w:t xml:space="preserve"> – Eveniment in piata centrala: organizatiile locale se vor ocupa, impreuna cu primaria de organizarea unui spectacol (unde este cazul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DUPA ORA 12 PANA SEARA SAU A DOUA ZI</w:t>
      </w:r>
      <w:r>
        <w:rPr>
          <w:rFonts w:cs="Verdana" w:ascii="Verdana" w:hAnsi="Verdana"/>
          <w:sz w:val="20"/>
          <w:szCs w:val="20"/>
          <w:lang w:val="ro-RO"/>
        </w:rPr>
        <w:t>, urna ramane in zona centrala pana la plecarea spre alta localita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Biletele de vot vor fi suportul unor mesaje scrise de catre tineri pentru viitorii reprezentanti europarlamentari si feedback pentru evenimen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allemand">
    <w:name w:val="Citation allemand"/>
    <w:basedOn w:val="Normal"/>
    <w:next w:val="Normal"/>
    <w:qFormat/>
    <w:pPr>
      <w:ind w:left="1440" w:hanging="0"/>
      <w:jc w:val="both"/>
    </w:pPr>
    <w:rPr>
      <w:sz w:val="22"/>
      <w:lang w:val="de-DE"/>
    </w:rPr>
  </w:style>
  <w:style w:type="paragraph" w:styleId="Notebasdepage">
    <w:name w:val="Note bas de page"/>
    <w:basedOn w:val="Normal"/>
    <w:qFormat/>
    <w:pPr>
      <w:spacing w:before="120" w:after="120"/>
      <w:ind w:left="113" w:hanging="0"/>
      <w:jc w:val="both"/>
    </w:pPr>
    <w:rPr>
      <w:sz w:val="20"/>
    </w:rPr>
  </w:style>
  <w:style w:type="paragraph" w:styleId="Titredechapitre">
    <w:name w:val="Titre de chapitre"/>
    <w:basedOn w:val="Normal"/>
    <w:next w:val="PlainText"/>
    <w:qFormat/>
    <w:pPr>
      <w:jc w:val="center"/>
    </w:pPr>
    <w:rPr>
      <w:b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normal">
    <w:name w:val="Paragraphe normal"/>
    <w:basedOn w:val="Normal"/>
    <w:qFormat/>
    <w:pPr>
      <w:jc w:val="both"/>
    </w:pPr>
    <w:rPr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32:00Z</dcterms:created>
  <dc:creator> </dc:creator>
  <dc:description/>
  <dc:language>en-US</dc:language>
  <cp:lastModifiedBy>Scout</cp:lastModifiedBy>
  <dcterms:modified xsi:type="dcterms:W3CDTF">2007-09-28T07:42:00Z</dcterms:modified>
  <cp:revision>8</cp:revision>
  <dc:subject/>
  <dc:title>O ZI DIN CARAVANA</dc:title>
</cp:coreProperties>
</file>